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180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114800</wp:posOffset>
            </wp:positionH>
            <wp:positionV relativeFrom="paragraph">
              <wp:posOffset>-571500</wp:posOffset>
            </wp:positionV>
            <wp:extent cx="1988820" cy="1988820"/>
            <wp:effectExtent l="0" t="0" r="0" b="0"/>
            <wp:wrapNone/>
            <wp:docPr id="3" name="boo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oo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85420" cy="1549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59" r="-4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3.85pt;margin-top:-45pt;width:350.95pt;height:53.95pt;mso-wrap-style:none;v-text-anchor:middle" type="_x0000_t136">
            <v:path textpathok="t"/>
            <v:textpath on="t" fitshape="t" string="Book Review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45pt;margin-top:252pt;width:26.95pt;height:26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338455</wp:posOffset>
                </wp:positionV>
                <wp:extent cx="2523490" cy="4660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Name: Sara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2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Name: Sar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338455</wp:posOffset>
                </wp:positionV>
                <wp:extent cx="2066290" cy="4660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: yr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26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: y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481455</wp:posOffset>
                </wp:positionV>
                <wp:extent cx="6866890" cy="4660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Book Title: A  prom to rememb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.7pt;mso-wrap-distance-left:9.05pt;mso-wrap-distance-right:9.05pt;mso-wrap-distance-top:0pt;mso-wrap-distance-bottom:0pt;margin-top:11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Book Title: A  prom to rememb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4809490" cy="4660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Autho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Auth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2510155</wp:posOffset>
                </wp:positionV>
                <wp:extent cx="6866890" cy="14947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lang w:val="en-GB"/>
                              </w:rPr>
                              <w:t>Gen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Factual</w:t>
                              <w:tab/>
                              <w:tab/>
                              <w:tab/>
                              <w:t>Horror</w:t>
                              <w:tab/>
                              <w:tab/>
                              <w:tab/>
                              <w:t>Science Fi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Romance</w:t>
                              <w:tab/>
                              <w:tab/>
                              <w:t>Comedy</w:t>
                              <w:tab/>
                              <w:tab/>
                              <w:tab/>
                              <w:t>Adven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ic</w:t>
                              <w:tab/>
                              <w:tab/>
                              <w:tab/>
                              <w:t>Nature</w:t>
                              <w:tab/>
                              <w:tab/>
                              <w:tab/>
                              <w:t>Histor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7.7pt;mso-wrap-distance-left:9.05pt;mso-wrap-distance-right:9.05pt;mso-wrap-distance-top:0pt;mso-wrap-distance-bottom:0pt;margin-top:19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lang w:val="en-GB"/>
                        </w:rPr>
                        <w:t>Gen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Factual</w:t>
                        <w:tab/>
                        <w:tab/>
                        <w:tab/>
                        <w:t>Horror</w:t>
                        <w:tab/>
                        <w:tab/>
                        <w:tab/>
                        <w:t>Science Fi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Romance</w:t>
                        <w:tab/>
                        <w:tab/>
                        <w:t>Comedy</w:t>
                        <w:tab/>
                        <w:tab/>
                        <w:tab/>
                        <w:t>Adven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ic</w:t>
                        <w:tab/>
                        <w:tab/>
                        <w:tab/>
                        <w:t>Nature</w:t>
                        <w:tab/>
                        <w:tab/>
                        <w:tab/>
                        <w:t>Histor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4545</wp:posOffset>
                </wp:positionH>
                <wp:positionV relativeFrom="paragraph">
                  <wp:posOffset>2052955</wp:posOffset>
                </wp:positionV>
                <wp:extent cx="6866890" cy="4660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box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0.7pt;height:36.7pt;mso-wrap-distance-left:9.05pt;mso-wrap-distance-right:9.05pt;mso-wrap-distance-top:0pt;mso-wrap-distance-bottom:0pt;margin-top:16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box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4545</wp:posOffset>
                </wp:positionH>
                <wp:positionV relativeFrom="paragraph">
                  <wp:posOffset>4110355</wp:posOffset>
                </wp:positionV>
                <wp:extent cx="6981190" cy="172339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lang w:val="en-GB"/>
                              </w:rPr>
                              <w:t>Troy is going to the prom but has no one to go with so he calls Gabriella up to chose a soot and she picks the black one troy then shows her a pear of tickets to the prom she said y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35.7pt;mso-wrap-distance-left:9.05pt;mso-wrap-distance-right:9.05pt;mso-wrap-distance-top:0pt;mso-wrap-distance-bottom:0pt;margin-top:32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lang w:val="en-GB"/>
                        </w:rPr>
                        <w:t>Troy is going to the prom but has no one to go with so he calls Gabriella up to chose a soot and she picks the black one troy then shows her a pear of tickets to the prom she said y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4545</wp:posOffset>
                </wp:positionH>
                <wp:positionV relativeFrom="paragraph">
                  <wp:posOffset>5939155</wp:posOffset>
                </wp:positionV>
                <wp:extent cx="6981190" cy="46609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 xml:space="preserve">Who would this book appeal to? Kid’s adult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6.7pt;mso-wrap-distance-left:9.05pt;mso-wrap-distance-right:9.05pt;mso-wrap-distance-top:0pt;mso-wrap-distance-bottom:0pt;margin-top:46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 xml:space="preserve">Who would this book appeal to? Kid’s adul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4545</wp:posOffset>
                </wp:positionH>
                <wp:positionV relativeFrom="paragraph">
                  <wp:posOffset>6510655</wp:posOffset>
                </wp:positionV>
                <wp:extent cx="6981190" cy="103759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Proms and high school music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81.7pt;mso-wrap-distance-left:9.05pt;mso-wrap-distance-right:9.05pt;mso-wrap-distance-top:0pt;mso-wrap-distance-bottom:0pt;margin-top:5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Proms and high school musical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4545</wp:posOffset>
                </wp:positionH>
                <wp:positionV relativeFrom="paragraph">
                  <wp:posOffset>7653655</wp:posOffset>
                </wp:positionV>
                <wp:extent cx="6981190" cy="46609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star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36.7pt;mso-wrap-distance-left:9.05pt;mso-wrap-distance-right:9.05pt;mso-wrap-distance-top:0pt;mso-wrap-distance-bottom:0pt;margin-top:60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star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19:00Z</dcterms:created>
  <dc:creator>Roberts</dc:creator>
  <dc:description/>
  <cp:keywords/>
  <dc:language>en-US</dc:language>
  <cp:lastModifiedBy>Roberts</cp:lastModifiedBy>
  <dcterms:modified xsi:type="dcterms:W3CDTF">2010-05-21T07:19:00Z</dcterms:modified>
  <cp:revision>2</cp:revision>
  <dc:subject/>
  <dc:title> </dc:title>
</cp:coreProperties>
</file>